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kNYYGQJFUgG/9aI/m7buSD+rz/8MedwE3TaT+tDftJhN69BjRXJKLkXfLXFatMtfy/IDWGi
sLgcYxwlUgLwLVVCaRMVwMvP7HxsO0JM2ZpYMURVu5DW346WGuiGtIdCqoNWqlsG54Bj7juu
bafSAV0J7TZQ4w86I4mToJDBaJvQ5F7QVqqdkQgC1JLedk/scSu8bIVDkjf6zzrgBYD3BR8z
mwBuMb1FnpUyg2lNms</vt:lpwstr>
  </property>
  <property fmtid="{D5CDD505-2E9C-101B-9397-08002B2CF9AE}" pid="3" name="_2015_ms_pID_7253431">
    <vt:lpwstr>gNYyhYG8qlcsRTG9/qVXtwx9dnzlt8lUMPJL+eQJ4jzo73jU8Z3ZBs
+nNEdV4KgyZX3sS/ZpEHqa5lVtg9iPyZhhcdnxBE2KCB8bo6CYLmDyZtXPZ9TWyqCvK3m5YH
VCElbkCVwM1RQjsZJAedUT/cxsuSwrAR/a3ektCHhHXg1VSmgSyC+YyQ+QZyGADfCv2GPh3u
5sSG5A2ZddsYGYFX08ZXj/+WyPg2WfQXkEZw</vt:lpwstr>
  </property>
  <property fmtid="{D5CDD505-2E9C-101B-9397-08002B2CF9AE}" pid="4" name="_2015_ms_pID_7253431_00">
    <vt:lpwstr>_2015_ms_pID_7253431</vt:lpwstr>
  </property>
  <property fmtid="{D5CDD505-2E9C-101B-9397-08002B2CF9AE}" pid="5" name="_2015_ms_pID_7253432">
    <vt:lpwstr>vpNiemsj0vKJMSVYKgGitI1npy3aCAYksPkQ
jQk/pjs4k8UcvmLaduUWxhJt6PcxgTzpE8n+2NfoqV3tFs42Q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